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8"/>
        <w:rPr/>
      </w:pPr>
      <w:r>
        <w:rPr>
          <w:rFonts w:cs="Verdana" w:ascii="Verdana" w:hAnsi="Verdana"/>
          <w:sz w:val="28"/>
          <w:szCs w:val="28"/>
        </w:rPr>
        <w:t>Rok 2005 został ogłoszony Międzynarodowym Rokiem Fizyki. Z związku z tym Laboratorium Promieniotwórczości Naturalnej będące jednostką Instytutu Fizyki Jądrowej im. Henryka Niewodniczańskiego Polskiej Akademii Nauk wraz z wydawnictwem ZamKor podjęło się organizacji ogólnopolskiego projektu badawczego „Radon w naszym otoczeniu”. W marcu 2005 roku szkoła w której uczę fizyki (Zespól Szkół Rolnicze Centrum Kształcenia Ustawicznego im. E. Godlewskiego w Nysie) otrzymała ofertę udziału w projekcie. Przedstawiłam ją klasom w których uczę fizyki. Chęć udziału zgłosiło 9 osób z klasy I o profilu matematyczno-fizyczno-informatycznym. Osobiście objęłam kierownictwo nad grupą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o grupy należą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Murzyniak Elżbiet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Kamińska Katarzyn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Szulewska Ann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/>
      </w:pPr>
      <w:r>
        <w:rPr>
          <w:rFonts w:cs="Verdana" w:ascii="Verdana" w:hAnsi="Verdana"/>
          <w:sz w:val="28"/>
          <w:szCs w:val="28"/>
        </w:rPr>
        <w:t>- Magdoń Mateus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Skrzypek Marcin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Wojciech Hawrot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Zakarczemny Mateus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Lisowski Jakub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Listwan Maciej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ab/>
        <w:t>W kwieniu 2005 roku wysłaliśmy zgłoszenie do Laboratorium Promieniotwórczości Naturalnej będące jednostką Instytutu Fizyki Jądrowej im. Henryka Niewodniczańskiego Polskiej Akademii Nauk w Krakowie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ab/>
        <w:t>W maju 2005 roku otrzymaliśmy odpowiedź potwierdzającą nasz udział w projekcie wraz z dołączonym detektorem (urządzeniem służącym do pomiaru stężeń radonu). Następnie rozpoczęliśmy kampanię informacyjną na terenie naszej szkoły. Zostały wywieszone plakaty informujące o radonie i jego wpływie na zdrowie człowieka oraz rozpoczęciu projektu przez nasz zespół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Dnia 30 maja 2005 roku detektor został umieszczony na stanowisku badawczym w sekretariacie szkolnym. Przygotowaliśmy stronę internetową poświęconą projektowi (www.projekt-radon.prv.pl). Ekspozycja zakończyła się w dniu 30 września 2005 roku. Detektor został wysłany do IFJ PAN w Krakowie - pierwszy etap projektu został zakończony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 xml:space="preserve">Kolejny etap rozpoczął się z chwilą zwrócenia nam fragmentu detektora  do dalszych badań. Następnym zadaniem było siedmiogodzinne wytrawianie detektora w 10N roztworze NaOH. Proces ten miał na celu wizualizacje śladów powstałych w materiale detektora na skutek przejścia cząstek </w:t>
      </w:r>
      <w:r>
        <w:rPr>
          <w:sz w:val="32"/>
          <w:szCs w:val="32"/>
        </w:rPr>
        <w:t>α</w:t>
      </w:r>
      <w:r>
        <w:rPr>
          <w:rFonts w:cs="Verdana" w:ascii="Verdana" w:hAnsi="Verdana"/>
          <w:sz w:val="28"/>
          <w:szCs w:val="28"/>
        </w:rPr>
        <w:t>. W przygotowaniach stanowiska badawczego brała udział cała grupa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ab/>
        <w:t>27 października o godzinie 8:10 w pracowni fizyki rozpoczęty został proces wytrawiania prowadzony pod nadzorem nauczyciela fizyki przez zespół, w skład którego weszli: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Murzyniak Elżbieta,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Kamińska Katarzyna,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Szulewska Anna,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Magdoń Mateusz,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Wojciech Hawrot,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Zakarczemny Mateusz,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Lisowski Jakub,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- Listwan Maciej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ch zadaniem było:</w:t>
      </w:r>
    </w:p>
    <w:p>
      <w:pPr>
        <w:pStyle w:val="Normal"/>
        <w:spacing w:lineRule="auto" w:line="360"/>
        <w:ind w:left="1080" w:hanging="360"/>
        <w:rPr/>
      </w:pPr>
      <w:r>
        <w:rPr>
          <w:rFonts w:cs="Verdana" w:ascii="Verdana" w:hAnsi="Verdana"/>
          <w:sz w:val="28"/>
          <w:szCs w:val="28"/>
        </w:rPr>
        <w:t xml:space="preserve">- </w:t>
        <w:tab/>
        <w:t>otrzymanie 10 N roztworu NaOH w którym miał zostać wytrawiony detektor,</w:t>
      </w:r>
    </w:p>
    <w:p>
      <w:pPr>
        <w:pStyle w:val="Normal"/>
        <w:spacing w:lineRule="auto" w:line="360"/>
        <w:ind w:left="1080" w:hanging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- </w:t>
        <w:tab/>
        <w:t>utrzymywanie stałej temperatury roztworu (70</w:t>
      </w:r>
      <w:r>
        <w:rPr>
          <w:rFonts w:cs="Verdana" w:ascii="Verdana" w:hAnsi="Verdana"/>
          <w:sz w:val="28"/>
          <w:szCs w:val="28"/>
          <w:vertAlign w:val="superscript"/>
        </w:rPr>
        <w:t>o</w:t>
      </w:r>
      <w:r>
        <w:rPr>
          <w:rFonts w:cs="Verdana" w:ascii="Verdana" w:hAnsi="Verdana"/>
          <w:sz w:val="28"/>
          <w:szCs w:val="28"/>
        </w:rPr>
        <w:t>C),</w:t>
      </w:r>
    </w:p>
    <w:p>
      <w:pPr>
        <w:pStyle w:val="Normal"/>
        <w:spacing w:lineRule="auto" w:line="360"/>
        <w:ind w:left="1080" w:hanging="360"/>
        <w:rPr/>
      </w:pPr>
      <w:r>
        <w:rPr>
          <w:rFonts w:cs="Verdana" w:ascii="Verdana" w:hAnsi="Verdana"/>
          <w:sz w:val="28"/>
          <w:szCs w:val="28"/>
        </w:rPr>
        <w:t xml:space="preserve">- </w:t>
        <w:tab/>
        <w:t>wytrawianie trwające 7 godzin,</w:t>
      </w:r>
    </w:p>
    <w:p>
      <w:pPr>
        <w:pStyle w:val="Normal"/>
        <w:spacing w:lineRule="auto" w:line="360"/>
        <w:ind w:left="1080" w:hanging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- </w:t>
        <w:tab/>
        <w:t>po wytrawieniu płukanie detektora przez pół godziny w wodzie destylowanej.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 xml:space="preserve">28 października 2005 roku Mateusz Magdoń, Anna Szulewska oraz Wojciech Hawrot za pomocą mikroskopu dokonali pomiarów ilości śladów przeniknięcia cząsteczki </w:t>
      </w:r>
      <w:r>
        <w:rPr>
          <w:sz w:val="32"/>
          <w:szCs w:val="32"/>
        </w:rPr>
        <w:t>α</w:t>
      </w:r>
      <w:r>
        <w:rPr>
          <w:rFonts w:cs="Verdana" w:ascii="Verdana" w:hAnsi="Verdana"/>
          <w:sz w:val="28"/>
          <w:szCs w:val="28"/>
        </w:rPr>
        <w:t xml:space="preserve"> przez powierzchnię detektora. Następnie wykorzystując arkusz kalkulacyjny dokonali obliczenia stężenia radonu oraz analizy niepewności pomiarowej. 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  <w:t>WYNIKI OTRZYMANE PO POMIARZE RADONU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880"/>
        <w:gridCol w:w="2984"/>
      </w:tblGrid>
      <w:tr>
        <w:trPr/>
        <w:tc>
          <w:tcPr>
            <w:tcW w:w="33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sz zespół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zyskane w IFJ PAN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ężenie radonu [Bq/m</w:t>
            </w:r>
            <w:r>
              <w:rPr>
                <w:rFonts w:cs="Verdana" w:ascii="Verdana" w:hAnsi="Verdana"/>
                <w:vertAlign w:val="superscript"/>
              </w:rPr>
              <w:t>3</w:t>
            </w:r>
            <w:r>
              <w:rPr>
                <w:rFonts w:cs="Verdana" w:ascii="Verdana" w:hAnsi="Verdana"/>
              </w:rPr>
              <w:t>]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,7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</w:t>
            </w:r>
          </w:p>
        </w:tc>
      </w:tr>
    </w:tbl>
    <w:p>
      <w:pPr>
        <w:pStyle w:val="Normal"/>
        <w:spacing w:lineRule="auto" w:line="360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8"/>
          <w:szCs w:val="28"/>
        </w:rPr>
        <w:t>Stężenie radonu w naszej szkole mieści się w normie, nie zagraża życiu i zdrowiu ludzi przebywających w budynku. Działania interwencyjne należy podjąć, dopiero gdy stężenie wynosi ponad 100 Bq/m</w:t>
      </w:r>
      <w:r>
        <w:rPr>
          <w:rFonts w:cs="Verdana" w:ascii="Verdana" w:hAnsi="Verdana"/>
          <w:sz w:val="28"/>
          <w:szCs w:val="28"/>
          <w:vertAlign w:val="superscript"/>
        </w:rPr>
        <w:t>3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ab/>
        <w:t>Wyniki naszej pracy zostały zawarte w raporcie końcowym, a następnie przesłane do IFJ PAN. Zakończenie akcji ogłosiliśmy na plakatach informacyjnych rozwieszonych na terenie szkoły.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Nauczyciel fizyki w ZSRCKU w Nysie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Sabina Morawiak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ul. Osmańczyka 32/7</w:t>
      </w:r>
    </w:p>
    <w:p>
      <w:pPr>
        <w:pStyle w:val="Normal"/>
        <w:spacing w:lineRule="auto" w:line="36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48-304 Nysa</w:t>
      </w:r>
    </w:p>
    <w:sectPr>
      <w:type w:val="nextPage"/>
      <w:pgSz w:w="11906" w:h="16838"/>
      <w:pgMar w:left="1417" w:right="1417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17:00Z</dcterms:created>
  <dc:creator>ania</dc:creator>
  <dc:description/>
  <cp:keywords/>
  <dc:language>en-US</dc:language>
  <cp:lastModifiedBy>ania</cp:lastModifiedBy>
  <dcterms:modified xsi:type="dcterms:W3CDTF">2006-05-31T09:14:00Z</dcterms:modified>
  <cp:revision>9</cp:revision>
  <dc:subject/>
  <dc:title>Rok 2005 został ogłoszony Międzynarodowym Rokiem Fizyki</dc:title>
</cp:coreProperties>
</file>